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Школьненского сельского поселения </w:t>
      </w:r>
    </w:p>
    <w:p>
      <w:pPr>
        <w:pStyle w:val="Normal"/>
        <w:ind w:left="4248"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ind w:left="4248"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8.08.2017  № 64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нтаризации дворовых и общественных территорий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недвижимого имущества и земельных участков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собственности (пользовании) юридических лиц и индивидуальных предпринимателей, уровня благоустройств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х жилых домов и земельных участков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ных для их размещения</w:t>
      </w:r>
    </w:p>
    <w:p>
      <w:pPr>
        <w:pStyle w:val="Normal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 предпринимателей, уровня благоустройства индивидуальных жилых домов и земельных участков, предоставленных для их размещения (далее - Порядок) разработан в соответствии с постановлением Правительства Российской Федерации от 10 февраля 2017 года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регламентирует процедуру проведения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Основными целями инвентаризации являются оценка текущего состояния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 в муниципальных образованиях Краснодарского края (далее - объекты инвентаризации) для включения органами местного самоуправления Краснодарского края в муниципальные программы формирования современной городской среды на 2018 – 2022 годы, всех нуждающихся в благоустройстве территор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инвентар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Инвентаризация проводится в соответствии с графиком, утверждаемым администрацией Школьненского сельского поселения Белореченского район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фик не позднее 5 рабочих дней с момента утверждения размещается на официальном сайте администрации Школьненского сельского поселения Белореченского района в информационно – телекоммуникационной сети «Интеренет», в местных средствах массовой информаци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осуществляется комиссиями, создаваемыми органами местного самоуправления (далее – комиссия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инвентаризации с учетом вида инвентаризуемого объекта приглашаются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представители администрации Школьненского сельского поселения Белореченского района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территориального общественного самоуправления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собственников помещений в многоквартирных жилых домах, уполномоченные на участие в работе комиссии решением общего собрания собственников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организаций, осуществляющих управление многоквартирным жилым домом, территория которого подлежит инвентаризации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и объектов недвижимого имущества и земельных участков, находящихся  в собственности (пользовании) юридических лиц и индивидуальных предпринимателей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 работе комиссии могут привлекаться граждане, представители общественных организаций (объедин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</w:t>
        <w:tab/>
        <w:t>Инвентаризация проводится путем натурного обследования объектов инвентаризации и расположенных на них элементов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>В ходе проведения инвентаризации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выявление фактического наличия объектов инвентаризации, их идентифицирующих характеристик (адрес, кадастровый номер, границы, площадь и др.) и сопоставления последних с учетными дан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формирование единой базы данных об установленном оборудовании на объектах инвентар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определение технического состояния объектов инвентаризации и возможности их эксплуа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проведение визуального и функционального осмотра оборудования расположенного и элементов благоустройства на объектах инвентаризации с целью оценки рабочего состояния, степени изнош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выявление наличия технической документации на объекты инвентар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приведение учетных данных в соответствие с фактическими параметрами объектов инвентар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</w:t>
        <w:tab/>
        <w:t>выявление всех правообладателей объектов инвентар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) </w:t>
        <w:tab/>
        <w:t>выявление иных показателей, отражение которых требуется в Паспорте благоустройства объекта инвентар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Оформление результатов инвентар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ия инвентаризации составляется Паспорт благоустройства объекта инвентаризации, оформляемый в зависимости от объекта инвентаризации в соответствии с приложением к Порядку с приложением фотоматериалов объекта инвентариз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25" w:hanging="1425"/>
        <w:jc w:val="both"/>
        <w:rPr>
          <w:sz w:val="28"/>
          <w:szCs w:val="28"/>
        </w:rPr>
      </w:pPr>
      <w:r>
        <w:rPr>
          <w:sz w:val="28"/>
          <w:szCs w:val="28"/>
        </w:rPr>
        <w:t>Паспорт формируется с учетом следующих особенност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ется пресечение границ территорий, указанных в Паспортах благоустройства объектов инвентар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ется установление границ территорий, указанных  в Паспортах объектов инвентаризации, приводящее к образованию неученых объ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внесение сведений в Паспорт благоустройства объекта инвентаризации осуществляется с учетом возможности использования данных сведений для наполнения Государственной информационной системы жилищно – коммуналь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Г.Поп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4:15:00Z</dcterms:created>
  <dc:creator>Владелец 2</dc:creator>
  <dc:description/>
  <cp:keywords/>
  <dc:language>en-US</dc:language>
  <cp:lastModifiedBy>Наталья</cp:lastModifiedBy>
  <cp:lastPrinted>2017-08-28T11:18:00Z</cp:lastPrinted>
  <dcterms:modified xsi:type="dcterms:W3CDTF">2017-08-28T07:19:00Z</dcterms:modified>
  <cp:revision>14</cp:revision>
  <dc:subject/>
  <dc:title/>
</cp:coreProperties>
</file>